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68" w:leader="none"/>
        </w:tabs>
        <w:jc w:val="center"/>
        <w:rPr>
          <w:rFonts w:ascii="Times New Roman" w:hAnsi="Times New Roman" w:eastAsia="Times New Roman" w:cs="Times New Roman"/>
          <w:b/>
          <w:b/>
          <w:bCs/>
          <w:i/>
          <w:i/>
          <w:iCs/>
          <w:sz w:val="16"/>
          <w:szCs w:val="16"/>
          <w:lang w:val="de-DE"/>
        </w:rPr>
      </w:pPr>
      <w:r>
        <w:rPr>
          <w:rFonts w:eastAsia="Times New Roman" w:cs="Times New Roman"/>
          <w:b/>
          <w:bCs/>
          <w:i/>
          <w:iCs/>
          <w:sz w:val="16"/>
          <w:szCs w:val="16"/>
          <w:lang w:val="de-DE"/>
        </w:rPr>
        <w:t>Sledge's Anleitung in</w:t>
      </w:r>
    </w:p>
    <w:p>
      <w:pPr>
        <w:pStyle w:val="Normal"/>
        <w:jc w:val="center"/>
        <w:rPr>
          <w:rFonts w:ascii="Times New Roman" w:hAnsi="Times New Roman" w:eastAsia="Times New Roman" w:cs="Times New Roman"/>
          <w:b/>
          <w:b/>
          <w:bCs/>
          <w:sz w:val="72"/>
          <w:szCs w:val="72"/>
          <w:u w:val="single"/>
          <w:lang w:val="de-DE"/>
        </w:rPr>
      </w:pPr>
      <w:r>
        <w:rPr>
          <w:rFonts w:eastAsia="Times New Roman" w:cs="Times New Roman"/>
          <w:b/>
          <w:bCs/>
          <w:sz w:val="72"/>
          <w:szCs w:val="72"/>
          <w:u w:val="single"/>
          <w:lang w:val="de-DE"/>
        </w:rPr>
        <w:t>Cracking Clonk 4</w:t>
      </w:r>
    </w:p>
    <w:p>
      <w:pPr>
        <w:pStyle w:val="Normal"/>
        <w:jc w:val="center"/>
        <w:rPr>
          <w:rFonts w:ascii="Times New Roman" w:hAnsi="Times New Roman" w:eastAsia="Times New Roman" w:cs="Times New Roman"/>
          <w:sz w:val="48"/>
          <w:szCs w:val="48"/>
          <w:lang w:val="de-DE"/>
        </w:rPr>
      </w:pPr>
      <w:r>
        <w:rPr>
          <w:rFonts w:eastAsia="Times New Roman" w:cs="Times New Roman"/>
          <w:sz w:val="48"/>
          <w:szCs w:val="48"/>
          <w:lang w:val="de-DE"/>
        </w:rPr>
        <w:t>mit W32Dasm8.9</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27/01/99</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Text-No.-0002----</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FÜR LEICHT FORTGESCHRITTENE NEWBIES</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llo Leu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ch werde euch heute beibringen, wie ihr "Clonk 4" crackt. Erfahrene Cracker werden die Protection sofort erkennen. Aber wir sind keine "Cracks" sondern nur NEWBIE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s braucht ih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n PC</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 Kopie von Billieboy 95 oder Absturz 98</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32Dasm89</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n billigen Hexedito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Clonk 4</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 wenig Kenntniss in Assembl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in </w:t>
      </w:r>
      <w:r>
        <w:rPr>
          <w:rFonts w:eastAsia="Times New Roman" w:cs="Times New Roman"/>
          <w:b/>
          <w:bCs/>
          <w:sz w:val="40"/>
          <w:szCs w:val="40"/>
          <w:u w:val="single"/>
          <w:lang w:val="de-DE"/>
        </w:rPr>
        <w:t>Gehirn</w:t>
      </w:r>
      <w:r>
        <w:rPr>
          <w:rFonts w:eastAsia="Times New Roman" w:cs="Times New Roman"/>
          <w:sz w:val="24"/>
          <w:szCs w:val="24"/>
          <w:lang w:val="de-DE"/>
        </w:rPr>
        <w:t xml:space="preserve"> oder zwei ( das ist das Wichtigste, wenn ihr crack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chaltet euer Monster ein und wartet bis Windows hochgefahren i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mit wir die Lage mal abklären, startet das Spiel. Drückt "Spiel starten" und geht in die Optionen. Dort wählt ihr den Punkt "Clonk 4 registrieren...". Ja genau, dass ist genau was wir wollen. ( die Musik ist doch ECHT gut ! ). Ihr seht, ihr braucht einen Namen ( ja genau, viele wissen nicht was das ist, aber ihr könnt ja mal eure Freunde fragen). Meiner laute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ledge '99]] . Und noch eine Registriernummer. Aha, das ist also der Sinn der Sache. Eine korrekte Seriennummer rauskriegen. Aber halt ! Wir gehen noch weiter ! Wir lassen unsere richtige Seriennummer nach der Registrierung noch anzeigen ! No problem ! Also geben wir mal irgendeine Seriennummer ein. Wie wär es mit 567123 ? Okay, probieren wir es mal. Shi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Falsche Nummer. Okay, DAS werden wir mal eben ändern. Clonk 4 beenden und nun W32Dasm89 starten. Wählt die Clonk4.exe zum disassemblier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ine elendlange Liste ist nun da. Keine Panik, lehnt euch zurück und trinkt einen guten Wodka Martini zur Entspannung. Einen Klick auf </w:t>
      </w:r>
      <w:r>
        <w:rPr>
          <w:rFonts w:eastAsia="Times New Roman" w:cs="Times New Roman"/>
          <w:lang w:val="de-DE"/>
        </w:rPr>
        <w:object w:dxaOrig="909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5pt;height:17.15pt" filled="f" o:ole="">
            <v:imagedata r:id="rId3" o:title=""/>
          </v:shape>
          <o:OLEObject Type="Embed" ProgID="" ShapeID="ole_rId2" DrawAspect="Content" ObjectID="_1766420370" r:id="rId2"/>
        </w:object>
      </w:r>
      <w:r>
        <w:rPr>
          <w:rFonts w:eastAsia="Times New Roman" w:cs="Times New Roman"/>
          <w:sz w:val="24"/>
          <w:szCs w:val="24"/>
          <w:lang w:val="de-DE"/>
        </w:rPr>
        <w:t xml:space="preserve"> ( rechts oben ) und in der dort erscheinenden Liste sucht ihr nach folgendem Eintrag, da wir ja alle Optimisten sin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jc w:val="center"/>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t>String Resource ID=57436: "Der Registrierungscode ist richtig.</w:t>
      </w:r>
    </w:p>
    <w:p>
      <w:pPr>
        <w:pStyle w:val="Normal"/>
        <w:jc w:val="center"/>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t>Vielen Dank für die Regi"</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oppelklick auf den Eintrag und ihr werdet nun in den tiefsten Assemblerdschungel befördert. Wie immer: keine Panik und nippt ein paar mal an euren Wodka Martini und schaut euch folgenden Auszug auf eurem Bildschirm a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A </w:t>
        <w:tab/>
        <w:t xml:space="preserve">F7D8                    </w:t>
        <w:tab/>
        <w:t>neg eax</w:t>
        <w:tab/>
        <w:t>hier wird</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C </w:t>
        <w:tab/>
        <w:t xml:space="preserve">1BC0                    </w:t>
        <w:tab/>
        <w:t>sbb eax, eax</w:t>
        <w:tab/>
        <w:t>gerade die</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E </w:t>
        <w:tab/>
        <w:t xml:space="preserve">59                      </w:t>
        <w:tab/>
        <w:t>pop ecx</w:t>
        <w:tab/>
        <w:t>seriennum-</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F </w:t>
        <w:tab/>
        <w:t xml:space="preserve">40                      </w:t>
        <w:tab/>
        <w:t>inc eax</w:t>
        <w:tab/>
        <w:t>mer über-</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0 </w:t>
        <w:tab/>
        <w:t xml:space="preserve">59                      </w:t>
        <w:tab/>
        <w:t>pop ecx</w:t>
        <w:tab/>
        <w:t>prüf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1 </w:t>
        <w:tab/>
        <w:t xml:space="preserve">84C0                    </w:t>
        <w:tab/>
        <w:t>test al, al</w:t>
        <w:tab/>
        <w:t>1. Test</w:t>
      </w:r>
    </w:p>
    <w:p>
      <w:pPr>
        <w:pStyle w:val="Normal"/>
        <w:tabs>
          <w:tab w:val="clear" w:pos="720"/>
          <w:tab w:val="left" w:pos="1136" w:leader="none"/>
          <w:tab w:val="left" w:pos="3834" w:leader="none"/>
          <w:tab w:val="left" w:pos="7526" w:leader="none"/>
        </w:tabs>
        <w:rPr>
          <w:rFonts w:ascii="Times New Roman" w:hAnsi="Times New Roman" w:eastAsia="Times New Roman" w:cs="Times New Roman"/>
          <w:color w:val="0000FF"/>
          <w:sz w:val="24"/>
          <w:szCs w:val="24"/>
          <w:lang w:val="de-DE"/>
        </w:rPr>
      </w:pPr>
      <w:r>
        <w:rPr>
          <w:rFonts w:eastAsia="Times New Roman" w:cs="Times New Roman"/>
          <w:color w:val="0000FF"/>
          <w:sz w:val="24"/>
          <w:szCs w:val="24"/>
          <w:lang w:val="de-DE"/>
        </w:rPr>
        <w:t xml:space="preserve">:00410163 </w:t>
        <w:tab/>
        <w:t xml:space="preserve">7472                    </w:t>
        <w:tab/>
        <w:t>je 004101D7</w:t>
        <w:tab/>
        <w:t>interessan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5 </w:t>
        <w:tab/>
        <w:t xml:space="preserve">8B45F0                  </w:t>
        <w:tab/>
        <w:t>mov eax, dword ptr [ebp-10]</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8 </w:t>
        <w:tab/>
        <w:t xml:space="preserve">8378F800                </w:t>
        <w:tab/>
        <w:t>cmp dword ptr [eax-08], 00000000</w:t>
        <w:tab/>
        <w:t>2. Test</w:t>
      </w:r>
    </w:p>
    <w:p>
      <w:pPr>
        <w:pStyle w:val="Normal"/>
        <w:tabs>
          <w:tab w:val="clear" w:pos="720"/>
          <w:tab w:val="left" w:pos="1136" w:leader="none"/>
          <w:tab w:val="left" w:pos="3834" w:leader="none"/>
          <w:tab w:val="left" w:pos="7526" w:leader="none"/>
        </w:tabs>
        <w:rPr>
          <w:rFonts w:ascii="Times New Roman" w:hAnsi="Times New Roman" w:eastAsia="Times New Roman" w:cs="Times New Roman"/>
          <w:color w:val="0000FF"/>
          <w:sz w:val="24"/>
          <w:szCs w:val="24"/>
          <w:lang w:val="de-DE"/>
        </w:rPr>
      </w:pPr>
      <w:r>
        <w:rPr>
          <w:rFonts w:eastAsia="Times New Roman" w:cs="Times New Roman"/>
          <w:color w:val="0000FF"/>
          <w:sz w:val="24"/>
          <w:szCs w:val="24"/>
          <w:lang w:val="de-DE"/>
        </w:rPr>
        <w:t xml:space="preserve">:0041016C </w:t>
        <w:tab/>
        <w:t xml:space="preserve">7469                    </w:t>
        <w:tab/>
        <w:t>je 004101D7</w:t>
        <w:tab/>
        <w:t>interessan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E </w:t>
        <w:tab/>
        <w:t xml:space="preserve">6AFF                    </w:t>
        <w:tab/>
        <w:t>push FFFFFFFF</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0 </w:t>
        <w:tab/>
        <w:t xml:space="preserve">6A40                    </w:t>
        <w:tab/>
        <w:t>push 00000040</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Possible Reference to String Resource ID=57436: "Der Registrierungscode ist richtig</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Vielen Dank f³r die Regi"</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2 </w:t>
        <w:tab/>
        <w:t xml:space="preserve">685CE00000              </w:t>
        <w:tab/>
        <w:t>push 0000E05C</w:t>
        <w:tab/>
        <w:t>ihr lande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7 </w:t>
        <w:tab/>
        <w:t xml:space="preserve">E8406D0300              </w:t>
        <w:tab/>
        <w:t>call 00446EBC</w:t>
        <w:tab/>
        <w:t>hier</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scrollt ein wenig nach oben um ungefähr diesen Ausschnitt zu erhalten. Wie oben schon gesagt werden die Profis hier sofort die Überprüfung erkennen. Augen auf, Gehirn einschalten !</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Schaut euch die zwei blauen Stellen an. Diese beiden Stellen überprüfen die eingegebene Nummer mit der vom Programm für euren Namen generierte Nummer. Eigentlich ganz einfach. Und doch braucht es Erfahrung und Spürsinn ( das kenn' ich doch irgendwo her ! ) bis man auf sowas kommt. Also schnell den blauen Streifen an die erste interessante Stelle scrollen, den Offsetwert, der unten in der Infobar steht ( F563 ), und die Bytefolge ( 7472 ) notieren, auf den zweiten interessanten Eintrag scrollen, und 2. Offsetwert ( F56C ) und die 2. Bytefolge ( 7469 ) notieren. Jetzt könnt ihr W32Dasm89 beenden und euren billigen Hexeditor starten. Geht zu dem ersten Offset und überschreibt die 2 Bytes mit 90 90. Auf zum zweiten Offset und die Prozedur wiederholt. Was haben wir getan ? Wir haben die Überprüfung mit NOP (= No Operation) überschrieben. Wir haben die Überprüfung herausgeNOPt. Also terminiert. Futschikato. Keine Überprüfung mehr. Das war's schon ! Jetzt nur noch abspeichern und Clonk4.exe starten. Ab zur Registrierung und euren Namen und irgendeine Nummer eingeben.</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OK-Button und </w:t>
      </w:r>
      <w:r>
        <w:rPr>
          <w:rFonts w:eastAsia="Times New Roman" w:cs="Times New Roman"/>
          <w:sz w:val="24"/>
          <w:szCs w:val="24"/>
          <w:u w:val="single"/>
          <w:lang w:val="de-DE"/>
        </w:rPr>
        <w:t xml:space="preserve">Glückwunsch </w:t>
      </w:r>
      <w:r>
        <w:rPr>
          <w:rFonts w:eastAsia="Times New Roman" w:cs="Times New Roman"/>
          <w:sz w:val="24"/>
          <w:szCs w:val="24"/>
          <w:lang w:val="de-DE"/>
        </w:rPr>
        <w:t>! Ihr habt sograde Clonk4 gecrackt ! Halt, ich wollte euch noch eure Seriennummer verraten. Also, ab zur Registrierung und dort steht sie ! Das Program hat euch eure Seriennummer verraten. Aber es ist nicht mehr nötig euch mit eurer korrekten Nummer zu registrieren. Hat ja auch keinen Sinn. Wir haben die Überprüfung ja ausgeschalte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Also, viel Spass, dieses Spiel als Vollversion zu spielen !</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t>Bye from Sledge@come-on.de</w:t>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t>Crack fast and reliable</w:t>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b/>
          <w:b/>
          <w:bCs/>
          <w:sz w:val="24"/>
          <w:szCs w:val="24"/>
          <w:lang w:val="de-DE"/>
        </w:rPr>
      </w:pPr>
      <w:r>
        <w:rPr>
          <w:rFonts w:eastAsia="Times New Roman" w:cs="Times New Roman"/>
          <w:b/>
          <w:bCs/>
          <w:sz w:val="24"/>
          <w:szCs w:val="24"/>
          <w:lang w:val="de-DE"/>
        </w:rPr>
        <w:t>[[Sledge '99]]</w:t>
      </w:r>
    </w:p>
    <w:p>
      <w:pPr>
        <w:pStyle w:val="Normal"/>
        <w:tabs>
          <w:tab w:val="clear" w:pos="720"/>
          <w:tab w:val="left" w:pos="1136" w:leader="none"/>
          <w:tab w:val="left" w:pos="3834" w:leader="none"/>
          <w:tab w:val="left" w:pos="7526" w:leader="none"/>
        </w:tabs>
        <w:rPr>
          <w:rFonts w:ascii="Times New Roman" w:hAnsi="Times New Roman" w:eastAsia="Times New Roman" w:cs="Times New Roman"/>
          <w:b/>
          <w:b/>
          <w:bCs/>
          <w:sz w:val="24"/>
          <w:szCs w:val="24"/>
          <w:lang w:val="de-DE"/>
        </w:rPr>
      </w:pPr>
      <w:r>
        <w:rPr>
          <w:rFonts w:eastAsia="Times New Roman" w:cs="Times New Roman"/>
          <w:b/>
          <w:bCs/>
          <w:sz w:val="24"/>
          <w:szCs w:val="24"/>
          <w:lang w:val="de-DE"/>
        </w:rPr>
        <w:t>4455698397</w:t>
      </w:r>
    </w:p>
    <w:p>
      <w:pPr>
        <w:pStyle w:val="Normal"/>
        <w:tabs>
          <w:tab w:val="clear" w:pos="720"/>
          <w:tab w:val="left" w:pos="1136" w:leader="none"/>
          <w:tab w:val="left" w:pos="3834" w:leader="none"/>
          <w:tab w:val="left" w:pos="7526" w:leader="none"/>
        </w:tabs>
        <w:rPr>
          <w:rFonts w:ascii="Arial" w:hAnsi="Arial" w:eastAsia="Arial" w:cs="Arial"/>
          <w:b/>
          <w:b/>
          <w:bCs/>
          <w:sz w:val="48"/>
          <w:szCs w:val="48"/>
          <w:u w:val="single"/>
          <w:lang w:val="de-DE"/>
        </w:rPr>
      </w:pPr>
      <w:r>
        <w:rPr>
          <w:rFonts w:eastAsia="Arial" w:cs="Arial" w:ascii="Arial" w:hAnsi="Arial"/>
          <w:b/>
          <w:bCs/>
          <w:sz w:val="48"/>
          <w:szCs w:val="48"/>
          <w:u w:val="single"/>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